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ESTART 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the .EXE for restarting any version of Windows.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it on your desktop and you can restart Window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tart it manually! No need to reboot the entire machi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aster way to exit an restart Window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VBRUN300.DLL! If you do not already have it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up version from    http://www.ais.org/~gary   Unzip it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the code, in case you would like to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different. The code includes an exit or machine rebo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menu to choose from it you wish. These lines of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arked out and the Windows form is invisible, but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You need VB 3.0 or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