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igPig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g Saw Pig is a Windows Jig saw program that displays Porky the Pi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ith different colored suits on. Jig Saw Pig will use Sou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( really enhances the game ). Jig Saw Pig needs 256 colo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uzzle good. If you only have a 16 color driver loaded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game will look washed out. Try to load a 256 color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 program. Make sure that your monitor will support it th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not start up! ( If that happens run C:\WINDOWS\SETUP 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your driver to 16 color or the standard VGA drive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game, start Windows and either from the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/Files/run,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If you DO NOT have a sound card, I have included a PC speaker driver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oad to add cool sounds to ALL your Windows apps!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, copy the SPEAKER.DRV and the OEMSETUP.INF to your Window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un the Windows Control Panel and the drivers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Add... button and choose the Unlisted or Update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Specify the directory ( Windows, if you copied it there 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ox should now contain the SPEAKER.DRV file-- select it.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Speaker setup questions, the Speaker driver is now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inst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ART WINDOWS FOR IT TAKE EFFEC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 Speaker driver is available to ALL program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Freeware so you may feel free to copy this program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 to anyone who would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sell this program or modify any of it's content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for any damage arising from this programs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