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legal stuff to say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use or mis-use of the programs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Fletche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  Gary Fletche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oss of data or any other reason, even if Gary Fletch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f Gary Fletche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 In no event shall Gary Fletcher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Mr. Attorne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