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AK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If you DO NOT have a sound card, I have included a PC speaker driver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load to add cool sounds to ALL your Windows apps!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copy the SPEAKER.DRV and the OEMSETUP.INF to your WINDOWS 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n run the Windows Control Panel and the driver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e Add... button and choose the Unlisted or Update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Specify the directory ( Windows, if you copied it there 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 should now contain the SPEAKER.DRV file-- select it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Speaker setup questions, the Speaker driver is now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install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 WINDOWS FOR IT TAKE EFFEC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Speaker driver is available to ALL program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Freeware so you may feel free to copy this program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ty to anyone who would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sell this program or modify any of it's content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for any damage arising from this program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